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09239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943673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4011811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